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6420" cy="407035"/>
            <wp:effectExtent l="0" t="0" r="0" b="0"/>
            <wp:docPr id="1" name="algeria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geria-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5540" cy="381635"/>
            <wp:effectExtent l="0" t="0" r="0" b="0"/>
            <wp:docPr id="2" name="ivaod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vaodz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14500" cy="600710"/>
            <wp:effectExtent l="0" t="0" r="0" b="0"/>
            <wp:docPr id="3" name="ivao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vao-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88415" cy="454660"/>
            <wp:effectExtent l="0" t="0" r="0" b="0"/>
            <wp:docPr id="4" name="logo_ivao_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ivao_s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LETTER OF AGREEMENT</w:t>
      </w:r>
    </w:p>
    <w:p>
      <w:pPr>
        <w:pStyle w:val="Normal"/>
        <w:jc w:val="center"/>
        <w:rPr>
          <w:b/>
          <w:b/>
          <w:bCs/>
          <w:sz w:val="40"/>
          <w:u w:val="single"/>
          <w:lang w:val="en-GB"/>
        </w:rPr>
      </w:pPr>
      <w:r>
        <w:rPr>
          <w:b/>
          <w:bCs/>
          <w:sz w:val="40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0"/>
          <w:lang w:val="en-GB"/>
        </w:rPr>
        <w:t xml:space="preserve">This document is a Letter of Agreement between </w:t>
      </w:r>
      <w:r>
        <w:rPr>
          <w:b/>
          <w:bCs/>
          <w:sz w:val="20"/>
          <w:lang w:val="en-GB"/>
        </w:rPr>
        <w:t>Algerie and Spain IVAO Divisions</w:t>
      </w:r>
      <w:r>
        <w:rPr>
          <w:sz w:val="20"/>
          <w:lang w:val="en-GB"/>
        </w:rPr>
        <w:t>, to organize virtual flights in direction from Algiers FIR towars Barcelona FIR or traffic in direction from Barcelona FIR towards Algier FIR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rPr/>
      </w:pPr>
      <w:r>
        <w:rPr/>
        <w:t>LOW ALTITUDE AIRWAYS (Flights below to  FL24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FLIGHTS IN DIRECTION FROM ALGIERS FIR TOWARDS BARCELONA FIR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IRWA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HANDOFF IN FIX.…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LIGHT LEVE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RIK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AM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B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-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B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29 / G-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ADAF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27 (</w:t>
            </w:r>
            <w:r>
              <w:rPr>
                <w:i/>
                <w:iCs/>
                <w:sz w:val="16"/>
                <w:lang w:val="en-GB"/>
              </w:rPr>
              <w:t>Not available in this direction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-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G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-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EC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u w:val="single"/>
          <w:lang w:val="en-GB"/>
        </w:rPr>
      </w:pPr>
      <w:r>
        <w:rPr>
          <w:b/>
          <w:bCs/>
          <w:sz w:val="20"/>
          <w:u w:val="single"/>
          <w:lang w:val="en-GB"/>
        </w:rPr>
      </w:r>
    </w:p>
    <w:p>
      <w:pPr>
        <w:pStyle w:val="Normal"/>
        <w:rPr>
          <w:b/>
          <w:b/>
          <w:bCs/>
          <w:sz w:val="20"/>
          <w:u w:val="single"/>
          <w:lang w:val="en-GB"/>
        </w:rPr>
      </w:pPr>
      <w:r>
        <w:rPr>
          <w:b/>
          <w:bCs/>
          <w:sz w:val="20"/>
          <w:u w:val="single"/>
          <w:lang w:val="en-GB"/>
        </w:rPr>
      </w:r>
    </w:p>
    <w:p>
      <w:pPr>
        <w:pStyle w:val="Heading3"/>
        <w:rPr/>
      </w:pPr>
      <w:r>
        <w:rPr/>
        <w:t>FLIGHTS IN DIRECTION FROM BARCELONA FIR TOWARDS ALGIERS FIR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IRWA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HANDOFF IN FIX.…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LIGHT LEVE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RIK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AM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B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-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B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-29 / G-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ADAF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UYA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-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G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-16 </w:t>
            </w:r>
            <w:r>
              <w:rPr>
                <w:i/>
                <w:iCs/>
                <w:sz w:val="16"/>
                <w:lang w:val="en-GB"/>
              </w:rPr>
              <w:t>(Not available in this direction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w:br w:type="page"/>
      </w:r>
    </w:p>
    <w:p>
      <w:pPr>
        <w:pStyle w:val="Heading2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rPr/>
      </w:pPr>
      <w:r>
        <w:rPr/>
        <w:t>HIGH ALTITUDE AIRWAYS (Flights up to FL24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FLIGHTS IN DIRECTION FROM ALGIERS FIR TOWARDS BARCELONA FIR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IRWA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HANDOFF IN FIX.…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LIGHT LEVE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B-7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IGU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M-744/UA-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RB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A-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AM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A-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B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A-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B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G-30 / UN-85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DAF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A-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DAF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A-27 / UN-855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i/>
                <w:iCs/>
                <w:sz w:val="16"/>
                <w:lang w:val="en-GB"/>
              </w:rPr>
              <w:t>(Not available in this direction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UB-31 / UN-855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G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B-16 / UN-85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EC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VEN</w:t>
            </w:r>
          </w:p>
        </w:tc>
      </w:tr>
    </w:tbl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* W</w:t>
      </w:r>
      <w:r>
        <w:rPr>
          <w:lang w:val="en-GB"/>
        </w:rPr>
        <w:t>hen a traffic fly towards Barcelona, Algerian controller (DAAG_CTR) will be able to approve final level requested by the pilot and they inform Barcelona (LECB_CTR) that a traffic is climbing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3"/>
        <w:rPr/>
      </w:pPr>
      <w:r>
        <w:rPr/>
        <w:t>FLIGHTS IN DIRECTION FROM BARCELONA FIR TOWARDS ALGIERS FIR</w:t>
      </w:r>
    </w:p>
    <w:p>
      <w:pPr>
        <w:pStyle w:val="Heading3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IRWA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HANDOFF IN FIX.…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LIGHT LEVE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B-73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IGU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M-744/UA-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RB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A-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MR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A-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B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A-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BR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G-30 / UN-856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i/>
                <w:iCs/>
                <w:sz w:val="16"/>
                <w:lang w:val="en-GB"/>
              </w:rPr>
              <w:t>(Not available in this direction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A-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ADAF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A-27 / UN-85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YA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B-31 / UN-855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G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A-27 / UN-855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16"/>
                <w:lang w:val="en-GB"/>
              </w:rPr>
              <w:t>(Not available in this direction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-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* If Algerian controller (DAAG_CTR) is off line, and descent is requested by a pilot fliying towars Algeriers, Barcelona controller (LECB_CTR) will be able to approve descent until FL250. </w:t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 If Algerian controller (DAAG_CTR) is on line and a descent is requested by a pilot fliying towars Algiers, Barcelona controller (LECB_CTR) will be able to approved descent, always with coordination and information between both cotroler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9:55:00Z</dcterms:created>
  <dc:creator>CAB</dc:creator>
  <dc:description/>
  <dc:language>en-US</dc:language>
  <cp:lastModifiedBy>CAB</cp:lastModifiedBy>
  <cp:lastPrinted>2001-06-05T22:00:00Z</cp:lastPrinted>
  <dcterms:modified xsi:type="dcterms:W3CDTF">2001-06-11T19:58:00Z</dcterms:modified>
  <cp:revision>22</cp:revision>
  <dc:subject/>
  <dc:title>    </dc:title>
</cp:coreProperties>
</file>